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do zapytania ofertowego P37.261.17.2019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astem Rybnik – Przedszkolem nr 37 im. Juliana Tuwima w Rybniku, z siedzibą przy ul. Św. Maksymiliana 24, 44 -207 Rybnik,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b/>
          <w:sz w:val="24"/>
          <w:szCs w:val="24"/>
        </w:rPr>
        <w:t>Zamawiającym</w:t>
      </w:r>
      <w:r>
        <w:rPr>
          <w:rFonts w:cs="Calibri"/>
          <w:sz w:val="24"/>
          <w:szCs w:val="24"/>
        </w:rPr>
        <w:t xml:space="preserve">, reprezentowanym przez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gatę Szychowicz - dyrektora placówki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b/>
          <w:sz w:val="24"/>
          <w:szCs w:val="24"/>
        </w:rPr>
        <w:t>Wykonawcą</w:t>
      </w:r>
      <w:r>
        <w:rPr>
          <w:rFonts w:cs="Calibri"/>
          <w:sz w:val="24"/>
          <w:szCs w:val="24"/>
        </w:rPr>
        <w:t>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artykułów żywnościowych na potrzeby Przedszkola nr 37 im. Juliana Tuwim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 od 01.01.2020 roku  do 31.12.2020 roku.</w:t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ostatniego dnia każdego miesiąca wystawi fakturę VAT za dostarczony, ·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zkole nr 37 im. Juliana Tuwima w Rybniku, ul. Św. Maksymiliana 24, 44-207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Anna Krajza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7:00Z</dcterms:created>
  <dc:creator>widenkam</dc:creator>
  <dc:description/>
  <cp:keywords/>
  <dc:language>en-US</dc:language>
  <cp:lastModifiedBy>Admin</cp:lastModifiedBy>
  <cp:lastPrinted>2019-10-23T09:07:00Z</cp:lastPrinted>
  <dcterms:modified xsi:type="dcterms:W3CDTF">2019-11-22T09:25:00Z</dcterms:modified>
  <cp:revision>10</cp:revision>
  <dc:subject/>
  <dc:title/>
</cp:coreProperties>
</file>